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2130527158"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212518814"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53515266"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